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3689" w:leader="none"/>
        </w:tabs>
        <w:kinsoku w:val="false"/>
        <w:overflowPunct w:val="false"/>
        <w:autoSpaceDE w:val="false"/>
        <w:rPr>
          <w:i/>
          <w:i/>
          <w:iCs/>
          <w:lang w:val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32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а обезбеђивања градилишног прикључка електричне енергије за потребе клизалиш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обезбеђивања градилишног прикључка електричне енергије за потребе клизалиш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8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60. – Услуга обезбеђивања градилишног прикључка електричне енергије за потребе клизалишт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и 33/22) на Разделу 8, број апропријације 325, функција - 130, економска класификација на четвртом нивоу 4249, извор -01 у износу 800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обезбеђивања градилишног прикључка електричне енергије за потребе клизалишта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обезбеђивања градилишног прикључка електричне енергије за потребе клизалишт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слуга обезбеђивања градилишног прикључка електричне енергије за потребе клизалиш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едмер радов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новембра 2022. године, захтев за преузимање обавеза (регистарски број 230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 01, у износу 800.000,00 динара (без ПДВ-а) односно 960.000,00 (са ПДВ- ом) (редни број у плану ЈН-160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86/22 од 29.нов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обезбеђивања градилишног прикључка електричне енергије за потребе клизалиш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00.000.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обезбеђивања градилишног прикључка електричне енергије за потребе клизалишт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Члан Градског већа,  Данка Андоновски 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9T14:04:00Z</cp:lastPrinted>
  <dcterms:modified xsi:type="dcterms:W3CDTF">2022-11-30T07:10:00Z</dcterms:modified>
  <cp:revision>72</cp:revision>
  <dc:subject/>
  <dc:title>ГРАД КРАГУЈЕВАЦ</dc:title>
</cp:coreProperties>
</file>